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ООД.11 «физи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пециальност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02.16 Эксплуатация и ремонт сельскохозяйственной техники и оборудования,</w:t>
      </w:r>
    </w:p>
    <w:p>
      <w:pPr>
        <w:pStyle w:val="Normal"/>
        <w:tabs>
          <w:tab w:val="clear" w:pos="708"/>
          <w:tab w:val="left" w:pos="833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: Н.А.Зин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естественно-научной  грамо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специфической системой физических понятий, терминологией и символик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оение основных физических теорий, законов, закономерно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мения решать физические задачи разных уровней слож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умений формулировать и обосновывать собственную позицию по отношению к физической информации, получаемой из разных источ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ание чувства гордости за российскую физическую наук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профильные дисциплины общеобразовательного цик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108" w:firstLine="142"/>
              <w:jc w:val="both"/>
              <w:rPr>
                <w:w w:val="85"/>
              </w:rPr>
            </w:pPr>
            <w:r>
              <w:rPr>
                <w:b/>
                <w:w w:val="85"/>
              </w:rPr>
              <w:t>ОК</w:t>
            </w:r>
            <w:r>
              <w:rPr>
                <w:b/>
                <w:spacing w:val="21"/>
                <w:w w:val="85"/>
              </w:rPr>
              <w:t xml:space="preserve"> </w:t>
            </w:r>
            <w:r>
              <w:rPr>
                <w:b/>
                <w:w w:val="85"/>
              </w:rPr>
              <w:t>01.</w:t>
            </w:r>
            <w:r>
              <w:rPr>
                <w:b/>
                <w:spacing w:val="24"/>
                <w:w w:val="85"/>
              </w:rPr>
              <w:t xml:space="preserve"> </w:t>
            </w:r>
            <w:r>
              <w:rPr>
                <w:w w:val="85"/>
              </w:rPr>
              <w:t>Выбирать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способы</w:t>
            </w:r>
            <w:r>
              <w:rPr>
                <w:spacing w:val="19"/>
                <w:w w:val="85"/>
              </w:rPr>
              <w:t xml:space="preserve"> </w:t>
            </w:r>
            <w:r>
              <w:rPr>
                <w:w w:val="85"/>
              </w:rPr>
              <w:t>решени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задач профессиональной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деятельности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рименительно</w:t>
            </w:r>
            <w:r>
              <w:rPr>
                <w:spacing w:val="3"/>
                <w:w w:val="85"/>
              </w:rPr>
              <w:t xml:space="preserve"> </w:t>
            </w:r>
            <w:r>
              <w:rPr>
                <w:w w:val="85"/>
              </w:rPr>
              <w:t>к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личным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контекстам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2.</w:t>
            </w:r>
            <w:r>
              <w:rPr>
                <w:rFonts w:cs="Times New Roman" w:ascii="Times New Roman" w:hAnsi="Times New Roman"/>
                <w:b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ременные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средства поиска, анализа 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терпретации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информации,</w:t>
            </w:r>
            <w:r>
              <w:rPr>
                <w:spacing w:val="1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формационны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технологи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л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выполнения </w:t>
            </w:r>
            <w:r>
              <w:rPr>
                <w:w w:val="90"/>
              </w:rPr>
              <w:t>задач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49"/>
                <w:w w:val="85"/>
              </w:rPr>
              <w:t xml:space="preserve"> </w:t>
            </w:r>
            <w:r>
              <w:rPr>
                <w:w w:val="85"/>
              </w:rPr>
              <w:t>деятельности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3.</w:t>
            </w:r>
            <w:r>
              <w:rPr>
                <w:rFonts w:cs="Times New Roman" w:ascii="Times New Roman" w:hAnsi="Times New Roman"/>
                <w:b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spacing w:val="-1"/>
                <w:w w:val="90"/>
              </w:rPr>
              <w:t>реализовывать собственное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профессиональ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 личност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витие,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предпринимательск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ятельность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сфере,</w:t>
            </w:r>
            <w:r>
              <w:rPr>
                <w:spacing w:val="7"/>
                <w:w w:val="85"/>
              </w:rPr>
              <w:t xml:space="preserve"> </w:t>
            </w:r>
            <w:r>
              <w:rPr>
                <w:w w:val="85"/>
              </w:rPr>
              <w:t>использовать</w:t>
            </w:r>
            <w:r>
              <w:rPr>
                <w:spacing w:val="5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финансовой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грамотност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различных</w:t>
            </w:r>
            <w:r>
              <w:rPr>
                <w:spacing w:val="-11"/>
                <w:w w:val="90"/>
              </w:rPr>
              <w:t xml:space="preserve"> </w:t>
            </w:r>
            <w:r>
              <w:rPr>
                <w:spacing w:val="-1"/>
                <w:w w:val="90"/>
              </w:rPr>
              <w:t>жизненных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ситуациях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b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ффективно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взаимодействов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32"/>
                <w:w w:val="85"/>
              </w:rPr>
              <w:t xml:space="preserve"> </w:t>
            </w:r>
            <w:r>
              <w:rPr>
                <w:w w:val="85"/>
              </w:rPr>
              <w:t>работ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-58"/>
                <w:w w:val="85"/>
              </w:rPr>
              <w:t xml:space="preserve"> </w:t>
            </w:r>
            <w:r>
              <w:rPr>
                <w:w w:val="85"/>
              </w:rPr>
              <w:t>коллективе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манде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5.</w:t>
            </w:r>
            <w:r>
              <w:rPr>
                <w:rFonts w:cs="Times New Roman" w:ascii="Times New Roman" w:hAnsi="Times New Roman"/>
                <w:b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стную</w:t>
            </w:r>
            <w:r>
              <w:rPr>
                <w:rFonts w:cs="Times New Roman" w:ascii="Times New Roman" w:hAnsi="Times New Roman"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письменн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коммуникаци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на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государственном язык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оссийской</w:t>
            </w:r>
            <w:r>
              <w:rPr>
                <w:spacing w:val="28"/>
                <w:w w:val="85"/>
              </w:rPr>
              <w:t xml:space="preserve"> </w:t>
            </w:r>
            <w:r>
              <w:rPr>
                <w:w w:val="85"/>
              </w:rPr>
              <w:t>Федерации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с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учетом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особенностей </w:t>
            </w:r>
            <w:r>
              <w:rPr>
                <w:w w:val="90"/>
              </w:rPr>
              <w:t>социального 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культурного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нтекста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7.</w:t>
            </w:r>
            <w:r>
              <w:rPr>
                <w:rFonts w:cs="Times New Roman" w:ascii="Times New Roman" w:hAnsi="Times New Roman"/>
                <w:b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действоват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хранению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окружающей среды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есурсосбережению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именять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об</w:t>
            </w:r>
            <w:r>
              <w:rPr>
                <w:spacing w:val="13"/>
                <w:w w:val="85"/>
              </w:rPr>
              <w:t xml:space="preserve"> </w:t>
            </w:r>
            <w:r>
              <w:rPr>
                <w:w w:val="85"/>
              </w:rPr>
              <w:t>изменении</w:t>
            </w:r>
            <w:r>
              <w:rPr>
                <w:spacing w:val="11"/>
                <w:w w:val="85"/>
              </w:rPr>
              <w:t xml:space="preserve"> </w:t>
            </w:r>
            <w:r>
              <w:rPr>
                <w:w w:val="85"/>
              </w:rPr>
              <w:t>климата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90"/>
              </w:rPr>
              <w:t>принципы бережливо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изводства,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эффективн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йствовать</w:t>
            </w:r>
            <w:r>
              <w:rPr>
                <w:spacing w:val="8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чрезвычайных</w:t>
            </w:r>
            <w:r>
              <w:rPr>
                <w:spacing w:val="1"/>
                <w:w w:val="85"/>
              </w:rPr>
              <w:t xml:space="preserve"> </w:t>
            </w:r>
            <w:r>
              <w:rPr/>
              <w:t>ситуациях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1.5 Выполнять настройку и регулировку рабочего и вспомогательного оборудования тракторов и автомобилей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2.2 Проводить диагностирование неисправностей сельскохозяйственной техники и оборудования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2.4 Выполнять восстановление работоспособности или замену детали (узла) сельскохозяйственной техни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ст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ки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18"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ин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а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истемообразующе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ых наук, техники и современных технологий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 вкладе российских и зарубежных ученых-физиков 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щ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блюдаем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кромир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кромир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гамира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ой деятельности человека и дальнейш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учно-техническо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иро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угозор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ункцион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мот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right="17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ть умения решать расчетные задачи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н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ю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законы и принципы; на основе анализ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у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ул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обходимые для ее решения, проводить расчеты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аль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 величины; решать качественные задач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страив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огичес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противоречивую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очк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суждений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орой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е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-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кономерности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физические явления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м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ятия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ам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арактеризу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процессы (связанными с механ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хан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томно-молекулярным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оением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5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ыми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ссами;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электрическим и магнитным полями, электр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омагнитным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т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вантовы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м атома и атомного ядра, радиоактивностью)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чески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нятиями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зволяющим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цессы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исходящ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галакт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е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бес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волюцию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еленной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владеть закономерностями, законами и теор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еми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1"/>
                <w:w w:val="86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оте</w:t>
            </w: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>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 xml:space="preserve">оны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ьютона, закон сохранения механической 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 сохранения импульса, принцип суперпози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л, принцип равноправности инерциальных сист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лекулярно-кинетическу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ори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рмодинами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ряда, закон Кулона, закон Ома для участка 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м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жоуля - Ленца, закон электромагнитной индукц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пространения света, закон отражения света, закон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;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ульс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 заряда, закон сохранения массов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исл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тулат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ор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диоактив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пада)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верен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омерностей при анализе физических явлений 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в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уметь</w:t>
            </w:r>
            <w:r>
              <w:rPr>
                <w:rFonts w:cs="Times New Roman" w:ascii="Times New Roman" w:hAnsi="Times New Roman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ницы</w:t>
            </w:r>
            <w:r>
              <w:rPr>
                <w:rFonts w:cs="Times New Roman" w:ascii="Times New Roman" w:hAnsi="Times New Roman"/>
                <w:spacing w:val="8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</w:t>
            </w:r>
            <w:r>
              <w:rPr>
                <w:rFonts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ученных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  <w:tab/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оделей: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териальная</w:t>
              <w:tab/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точка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нерциальная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,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деальный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аз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дели</w:t>
            </w:r>
            <w:r>
              <w:rPr>
                <w:rFonts w:cs="Times New Roman" w:ascii="Times New Roman" w:hAnsi="Times New Roman"/>
                <w:spacing w:val="4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ов,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дкостей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вердых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чечны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лектрически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ядерная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тома,</w:t>
            </w:r>
            <w:r>
              <w:rPr>
                <w:rFonts w:cs="Times New Roman" w:ascii="Times New Roman" w:hAnsi="Times New Roman"/>
                <w:spacing w:val="-5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уклонная модель атомного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  <w:tab/>
              <w:t>при</w:t>
              <w:tab/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дач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spacing w:val="4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тодами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нания,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ем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е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свенные измерения физических величин, выбирая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тимальны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вестные методы оценки погрешностей измерен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висимост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ультат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физическ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ории, законы и понятия, и дел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воды; соблюдать правила безопасного труда пр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еде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следова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мка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сперимент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-исследователь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ифровых измерите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тройст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аборатор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орудования;</w:t>
            </w:r>
            <w:r>
              <w:rPr>
                <w:rFonts w:cs="Times New Roman" w:ascii="Times New Roman" w:hAnsi="Times New Roman"/>
                <w:spacing w:val="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тодах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учны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строномически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нани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влад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сформирова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я)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записи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ельефно-точечно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истем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означе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ай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д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леп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лабовидящ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учающихся)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- овладе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мениями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руппе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ыполнением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е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упп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 распределять деятельность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естандартны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итуациях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клад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сматриваемой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блемы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процессы)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мер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ускоре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обод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кружност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ерц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лебатель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онанс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лновое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вижение;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иффузия,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броуновск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 жидкостей и твердых тел, изменение объема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охлаждении)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вес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ар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денса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сталлизация, кипение, влажность воздуха, связ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ней кинетической энергии теплового движ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лекул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бсолют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мпературо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рыто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суде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мет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опроцессах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за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ов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ни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агнитов,</w:t>
            </w:r>
            <w:r>
              <w:rPr>
                <w:rFonts w:cs="Times New Roman" w:ascii="Times New Roman" w:hAnsi="Times New Roman"/>
                <w:spacing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ая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индукция, действие магнитного поля на проводник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оком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ущийся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ые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ы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ространение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ра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терферен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фракция и поляризация света, дисперсия света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тоэлектриче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ффект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ов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зникновение линейчатого спектра атома водорода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кус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диоактивность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ека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лений в природе и для принятия практ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зопасности при обращении с бытовыми прибор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техническими устройствами, сохранения здоровья 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лю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р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логиче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кружающе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реде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еобходимост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 достижений физики и технологий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родопользов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Физика и методы научного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ха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сновы кин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Основы 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Законы сохранения в меха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олекулярная физика и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сновы молекулярно- кинетической 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Основы термо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Агрегатные состояния вещества и фазовые пере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лектр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Электрическ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Законы постоянного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Электрический ток в различных сре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 Магнитн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 Электромагнитная ин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Механически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Электромагнитны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Природ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Волновые свойств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Специальная теория относ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Квантовая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Квантовая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Физика атома и  атомного я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Строение Всел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Строение Солнеч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Эволюция Вселенн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естественнонаучных дисциплин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ТЕХНИЧЕСКИ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1, принтер 1, проектор 1, экран 1, столы ученические 12, стулья 24, стол письменный 1, стул 1, доска 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 учебных наглядных пособий 1, УМК по дисциплине физика 1, типовые комплекты учебного оборудования, стенд для изучения правил ТБ 1, оборудование для лабораторных и практических работ: набор лабораторный «Механика», штатив, грузики, динамометр, психрометр, набор лабораторный «Электричество», набор лабораторный «Оп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рекомендуемых учебных изданий, Интернет-ресурсов, дополнитель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источники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а В.Ф. Физика для профессий и специальностей технического профиля: учеб. пособие для студ.учреждений сред.проф.образования. – М.: Издательский центр «Академия»,  2019.- 112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Учебник для профессий и специальностей технического профиля. М. Изд.центр «Академия», 2019 г. – 357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 Задачник по физике. М. Изд.центр «Академия», 2019 г. – 275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П.И.Самойленко, А.В.Сергеев. Сборник задач и вопросов по физике. СПО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 Изд.центр «Академия», 2019 г. – 195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ительные источник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Г.Я., Буховцев, Б.Б., Сотский, Н.Н. Физика: Учеб.для 10 кл. общеобразоват. учреждений /Г.Я.Мякишев, Б.Б.Буховцев, Н.Н. Сотский. – 14-е изд. - М.: Просвещение, 2019. – 366 с.: и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кишев,Г.Я., Буховцев, Б.Б., Сотский, Н.Н. Физика: Учеб.для 11 кл. общеобразоват. учреждений / Г.Я Мякишев, Б.Б.Буховцев, Н.Н. Сотский – 14-е изд. - М.: Просвещение, 2019. – 382 с.: ил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, Т.И., Фирсов, А.В. Физика: законы, формулы, определения:Учебное пособие для СПО/ Т.И.Трофимова, А.В. Фирсов. – М. «Дрофа», 2019.– 187 с.: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http://reshuege.ru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петитор 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irtulab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ые работы по физ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experiment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овательный портал. Коллекция: естественнонаучные эксперименты 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gomulina.or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астрономия: виртуальный методический кабин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Единая коллекция цифровых образовательных ресурс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indow.edu.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ортал "Единое окно доступа к образовательным ресурсам"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Российский общеобразовательный порта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пособ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 2008 по физике Кирилла и Мефод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роки и тесты «Физика в школ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ая физика» С.М.Козелл. – М.: Физик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Образовательная коллекция. Открытая физика 1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Физика, 10-11 класс. Подготовка к ЕГ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Репетитор. Физика (механика, молекулярная физика, электричество и магнетизм, электромагнитные волны и оптика, теории относительности и квантовой физ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контро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практических работ (решения качественных, расчетных, профессионально ориентированных зада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тестов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индивидуальных проектов и оценка выполнен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домашних самостоя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решения кейс-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деловой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" w:hanging="159"/>
      </w:pPr>
      <w:rPr>
        <w:rFonts w:ascii="Tahoma" w:hAnsi="Tahoma" w:cs="Tahoma" w:hint="default"/>
        <w:sz w:val="19"/>
        <w:szCs w:val="19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color w:val="000000"/>
      <w:sz w:val="28"/>
    </w:rPr>
  </w:style>
  <w:style w:type="character" w:styleId="WW8Num4z0">
    <w:name w:val="WW8Num4z0"/>
    <w:qFormat/>
    <w:rPr>
      <w:rFonts w:ascii="Tahoma" w:hAnsi="Tahoma" w:eastAsia="Tahoma" w:cs="Tahoma"/>
      <w:w w:val="99"/>
      <w:sz w:val="19"/>
      <w:szCs w:val="19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4">
    <w:name w:val="Основной текст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Основной текст22"/>
    <w:basedOn w:val="Normal"/>
    <w:qFormat/>
    <w:pPr>
      <w:shd w:fill="FFFFFF" w:val="clear"/>
      <w:spacing w:lineRule="exact" w:line="250" w:before="0" w:after="0"/>
      <w:ind w:hanging="50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lab.net/" TargetMode="External"/><Relationship Id="rId3" Type="http://schemas.openxmlformats.org/officeDocument/2006/relationships/hyperlink" Target="http://experiment.edu.ru/" TargetMode="External"/><Relationship Id="rId4" Type="http://schemas.openxmlformats.org/officeDocument/2006/relationships/hyperlink" Target="http://www.gomulina.orc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42:00Z</dcterms:created>
  <dc:creator>Ерина</dc:creator>
  <dc:description/>
  <cp:keywords/>
  <dc:language>en-US</dc:language>
  <cp:lastModifiedBy>Пользователь Windows</cp:lastModifiedBy>
  <dcterms:modified xsi:type="dcterms:W3CDTF">2025-11-01T08:18:00Z</dcterms:modified>
  <cp:revision>6</cp:revision>
  <dc:subject/>
  <dc:title/>
</cp:coreProperties>
</file>